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ru-RU" w:eastAsia="en-US"/>
        </w:rPr>
      </w:pPr>
      <w:r>
        <w:rPr>
          <w:rFonts w:cs="Arial" w:ascii="Arial" w:hAnsi="Arial"/>
          <w:b/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0820</wp:posOffset>
            </wp:positionH>
            <wp:positionV relativeFrom="paragraph">
              <wp:posOffset>-325120</wp:posOffset>
            </wp:positionV>
            <wp:extent cx="1600200" cy="34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44"/>
          <w:lang w:val="de-DE"/>
        </w:rPr>
        <w:t>P</w:t>
      </w:r>
      <w:r>
        <w:rPr>
          <w:rFonts w:cs="Arial" w:ascii="Arial" w:hAnsi="Arial"/>
          <w:b/>
          <w:sz w:val="44"/>
          <w:lang w:val="ru-RU"/>
        </w:rPr>
        <w:t>3-оксония</w:t>
      </w:r>
      <w:r>
        <w:rPr>
          <w:rFonts w:eastAsia="Symbol" w:cs="Symbol" w:ascii="Symbol" w:hAnsi="Symbol"/>
          <w:b/>
          <w:sz w:val="44"/>
          <w:vertAlign w:val="superscript"/>
          <w:lang w:val="ru-RU"/>
        </w:rPr>
        <w:t></w:t>
      </w:r>
      <w:r>
        <w:rPr>
          <w:rFonts w:cs="Arial" w:ascii="Arial" w:hAnsi="Arial"/>
          <w:b/>
          <w:sz w:val="44"/>
          <w:vertAlign w:val="superscript"/>
          <w:lang w:val="ru-RU"/>
        </w:rPr>
        <w:t xml:space="preserve"> </w:t>
      </w:r>
      <w:r>
        <w:rPr>
          <w:rFonts w:cs="Arial" w:ascii="Arial" w:hAnsi="Arial"/>
          <w:b/>
          <w:sz w:val="44"/>
          <w:lang w:val="ru-RU"/>
        </w:rPr>
        <w:t>актив 150 (</w:t>
      </w:r>
      <w:r>
        <w:rPr>
          <w:rFonts w:cs="Arial" w:ascii="Arial" w:hAnsi="Arial"/>
          <w:b/>
          <w:sz w:val="44"/>
          <w:lang w:val="de-DE"/>
        </w:rPr>
        <w:t>P</w:t>
      </w:r>
      <w:r>
        <w:rPr>
          <w:rFonts w:cs="Arial" w:ascii="Arial" w:hAnsi="Arial"/>
          <w:b/>
          <w:sz w:val="44"/>
          <w:lang w:val="ru-RU"/>
        </w:rPr>
        <w:t>3-</w:t>
      </w:r>
      <w:r>
        <w:rPr>
          <w:rFonts w:cs="Arial" w:ascii="Arial" w:hAnsi="Arial"/>
          <w:b/>
          <w:sz w:val="44"/>
          <w:lang w:val="en-US"/>
        </w:rPr>
        <w:t>oxonia</w:t>
      </w:r>
      <w:r>
        <w:rPr>
          <w:rFonts w:eastAsia="Symbol" w:cs="Symbol" w:ascii="Symbol" w:hAnsi="Symbol"/>
          <w:b/>
          <w:sz w:val="44"/>
          <w:vertAlign w:val="superscript"/>
          <w:lang w:val="ru-RU"/>
        </w:rPr>
        <w:t></w:t>
      </w:r>
      <w:r>
        <w:rPr>
          <w:rFonts w:cs="Arial" w:ascii="Arial" w:hAnsi="Arial"/>
          <w:b/>
          <w:sz w:val="44"/>
          <w:lang w:val="ru-RU"/>
        </w:rPr>
        <w:t xml:space="preserve"> </w:t>
      </w:r>
      <w:r>
        <w:rPr>
          <w:rFonts w:cs="Arial" w:ascii="Arial" w:hAnsi="Arial"/>
          <w:b/>
          <w:sz w:val="44"/>
          <w:lang w:val="de-DE"/>
        </w:rPr>
        <w:t>active</w:t>
      </w:r>
      <w:r>
        <w:rPr>
          <w:rFonts w:cs="Arial" w:ascii="Arial" w:hAnsi="Arial"/>
          <w:b/>
          <w:sz w:val="44"/>
          <w:lang w:val="ru-RU"/>
        </w:rPr>
        <w:t xml:space="preserve"> 150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107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3298"/>
        <w:gridCol w:w="2687"/>
        <w:gridCol w:w="4400"/>
        <w:gridCol w:w="76"/>
      </w:tblGrid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исание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Жидкое кислотное дезинфицирующее средство на основе перекиси водорода/надуксусной кислоты для применения в пищевой промышленност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имущества продукта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20"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особенно эффективен против всех видов микроорганиз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 w:before="0" w:after="12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изкие рабочие концентр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изкая рабочая температур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войства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нцентрат: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ешний вид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1304"/>
                <w:tab w:val="left" w:pos="315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прозрачная бесцветная жидкость*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ab/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имость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1304"/>
                <w:tab w:val="left" w:pos="315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 смешивается с водой в любых соотношениях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  <w:tab w:val="left" w:pos="3861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152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тность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,12 -1,14 г/с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)*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  <w:tab w:val="left" w:pos="3861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ранить при               температуре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-20 до +35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 в течение минимум 1 год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ние фосфора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2%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ние азота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%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мпература вспышки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рименяется, не нагревать выше +4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ПК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рименяетс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бочий раствор: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начение рН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,6 – 2,8* (1% раствор, 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C, деионизированная вода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лектропроводность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,28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1% раствор, 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C, деионизированная вода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нообразование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енится, можно применять в системе СИП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before="120" w:after="120"/>
              <w:ind w:right="-250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163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* параметры, подлежащие входному контрол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730"/>
        <w:gridCol w:w="633"/>
        <w:gridCol w:w="1153"/>
        <w:gridCol w:w="1210"/>
        <w:gridCol w:w="577"/>
        <w:gridCol w:w="1787"/>
      </w:tblGrid>
      <w:tr>
        <w:trPr>
          <w:cantSplit w:val="true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70" w:hanging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Величина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pH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при различных значениях жесткости воды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нцентрация 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%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d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d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од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,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5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1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1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7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,3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,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3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2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4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,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5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9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0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8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4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,0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4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7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,00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2</w:t>
            </w:r>
          </w:p>
        </w:tc>
        <w:tc>
          <w:tcPr>
            <w:tcW w:w="2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4</w:t>
            </w:r>
          </w:p>
        </w:tc>
        <w:tc>
          <w:tcPr>
            <w:tcW w:w="2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0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овместимость </w:t>
              <w:br/>
              <w:t>с материалами:</w:t>
            </w:r>
          </w:p>
        </w:tc>
        <w:tc>
          <w:tcPr>
            <w:tcW w:w="7090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указанных способах применения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vertAlign w:val="superscript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ктив 15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 </w:t>
              <w:br/>
              <w:t>действует на: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еталлы</w:t>
            </w:r>
          </w:p>
        </w:tc>
        <w:tc>
          <w:tcPr>
            <w:tcW w:w="7090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люминий, нержавеющая сталь, луженое железо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ягкая сталь (St 37/2), медь и ее сплавы, оцинкованное железо демонстрируют некоторые поверхностные потери, которые остаются в приемлемых пределах, но стабильность рабочего раствора ухудшается. Допустимо кратковременное воздействие (см. таблицу потерь).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7090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ак в случае с использованием кислотных/окисляющих средств, не следует проводить статическую дезинфекцию из-за риска появления точечной коррозии. Этому дополнительно способствуют  высокое содержание хлоридов в воде и высокие температуры.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ластмассы</w:t>
            </w:r>
          </w:p>
        </w:tc>
        <w:tc>
          <w:tcPr>
            <w:tcW w:w="7090" w:type="dxa"/>
            <w:gridSpan w:val="6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, PP, PTFE, PVDF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вердый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эпоксидные смолы</w:t>
            </w:r>
          </w:p>
        </w:tc>
      </w:tr>
      <w:tr>
        <w:trPr/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ind w:right="34" w:hanging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10632" w:type="dxa"/>
            <w:gridSpan w:val="7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оверхностные потери при использовании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 150</w:t>
            </w:r>
            <w:r>
              <w:rPr>
                <w:rFonts w:cs="Arial" w:ascii="Arial" w:hAnsi="Arial"/>
                <w:sz w:val="22"/>
                <w:lang w:val="ru-RU"/>
              </w:rPr>
              <w:t>, выраженные в г/м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ru-RU"/>
              </w:rPr>
              <w:t xml:space="preserve"> за час при 2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 и 16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d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атериал</w:t>
            </w:r>
          </w:p>
        </w:tc>
        <w:tc>
          <w:tcPr>
            <w:tcW w:w="5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нцентрация</w:t>
            </w:r>
          </w:p>
        </w:tc>
      </w:tr>
      <w:tr>
        <w:trPr/>
        <w:tc>
          <w:tcPr>
            <w:tcW w:w="52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0,2 %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0,5 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1,0 %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люминий 99,5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Хромо-никелевая сталь 1.4301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Хромо-никелевая сталь 1.4401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уженое железо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4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цинкованное железо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,04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,2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9,10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аль 37/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,51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,7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,73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дь (обесцвечивание)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,25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,7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1,67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атунь (обесцвечивание)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,65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,5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"/>
        <w:gridCol w:w="3400"/>
        <w:gridCol w:w="711"/>
        <w:gridCol w:w="1416"/>
        <w:gridCol w:w="1099"/>
        <w:gridCol w:w="1099"/>
        <w:gridCol w:w="1099"/>
        <w:gridCol w:w="1100"/>
        <w:gridCol w:w="564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atLeast" w:line="120"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икробиология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atLeast" w:line="120"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актерицидный эффек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5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 Время разрушения микроорганизмов в минутах. Суспензионный метод испытан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BAC.</w:t>
            </w:r>
          </w:p>
        </w:tc>
      </w:tr>
      <w:tr>
        <w:trPr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Cs w:val="24"/>
                <w:lang w:val="ru-RU"/>
              </w:rPr>
              <w:t>Время уничтожения бактерий в минутах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113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спытываемые микроорганизмы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113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лотность бактерий на 1 мл раствора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,05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%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,1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6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,05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%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6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0,1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Грам-положительные бактер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phylococcus aureus WS 1759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erococcus faecalis WS 1761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tobacillus brevis DSM 20054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tobacillus lindneri K 4160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uconostoc spec. K 4210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iococcus cerevisiae K 4310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 x 10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Грам-отрицательные бактер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seudomonas fluorescens </w:t>
            </w:r>
            <w:r>
              <w:rPr>
                <w:rFonts w:cs="Arial" w:ascii="Arial" w:hAnsi="Arial"/>
                <w:spacing w:val="-20"/>
                <w:sz w:val="20"/>
              </w:rPr>
              <w:t>ATCC 17397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herichia coli  ATCC 11229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erratia marcescens K 2811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sphaera sp. SP III 2e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x 10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ectinatus cerevisiphilus DSM 20465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x 10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400"/>
        <w:gridCol w:w="990"/>
        <w:gridCol w:w="1275"/>
        <w:gridCol w:w="708"/>
        <w:gridCol w:w="144"/>
        <w:gridCol w:w="18"/>
        <w:gridCol w:w="546"/>
        <w:gridCol w:w="711"/>
        <w:gridCol w:w="678"/>
        <w:gridCol w:w="723"/>
        <w:gridCol w:w="728"/>
        <w:gridCol w:w="569"/>
      </w:tblGrid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lineRule="atLeast" w:line="120"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spacing w:lineRule="atLeast" w:line="120"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унгицидный эффек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5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 Время разрушения микроорганизмов в минутах. Суспензионный метод испытан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BAC.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92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Cs w:val="24"/>
                <w:lang w:val="ru-RU"/>
              </w:rPr>
              <w:t>Время уничтожения бактерий в минутах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113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спытываемые микроорганиз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10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Плотность бактерий на 1 мл раствора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рожж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ccharomyces cerevisiae </w:t>
            </w:r>
            <w:r>
              <w:rPr>
                <w:rFonts w:cs="Arial" w:ascii="Arial" w:hAnsi="Arial"/>
                <w:spacing w:val="-20"/>
                <w:sz w:val="20"/>
              </w:rPr>
              <w:t>ATCC 9763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charomyces diastaticus K 5033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dida albicans ATCC 1023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senula anomala K 541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Pichia membranaefaciens K 5610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hodotorula rubra K 571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osaccharomyc</w:t>
            </w:r>
            <w:bookmarkStart w:id="0" w:name="BM_1_"/>
            <w:bookmarkEnd w:id="0"/>
            <w:r>
              <w:rPr>
                <w:rFonts w:cs="Arial" w:ascii="Arial" w:hAnsi="Arial"/>
                <w:sz w:val="20"/>
              </w:rPr>
              <w:t>es bailii DSM 70410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x 10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Плесе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ssochlamys nivea K 785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ssochlamys fluva DSM 180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rgillus niger ATCC 1057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icillium expansum DSM 6284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trichum candidum DSM 12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кология:</w:t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актив 150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является экологически безопасным, так как в сточных водах присутствуют только небольшое количество </w:t>
              <w:br/>
              <w:t>надуксусной кислоты или ее солей после реакции с органическими веществами.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менение:</w:t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актив 150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сильное дезинфицирующее средство на основе надуксусной кислоты и перекиси водорода для применения в пищевой промышленности.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тодика применения:</w:t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tabs>
                <w:tab w:val="clear" w:pos="1304"/>
                <w:tab w:val="left" w:pos="3010" w:leader="none"/>
                <w:tab w:val="left" w:pos="3914" w:leader="none"/>
                <w:tab w:val="left" w:pos="10758" w:leader="none"/>
              </w:tabs>
              <w:snapToGrid w:val="false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ая дезинфекция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центрация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1 – 1,0%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 воздействия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 зависимости от применения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до +40˚ С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Линии асептического розлива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центрация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5 - 1,0%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я воздействия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 зависимости от программы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мпература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комендованная производителем оборудования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оны ополаскивания БММ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центрация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3%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я воздействия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 зависимости от скорости БММ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мпература:</w:t>
            </w:r>
          </w:p>
        </w:tc>
        <w:tc>
          <w:tcPr>
            <w:tcW w:w="3973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+25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.. +35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tabs>
                <w:tab w:val="clear" w:pos="1304"/>
                <w:tab w:val="left" w:pos="3010" w:leader="none"/>
                <w:tab w:val="left" w:pos="3914" w:leader="none"/>
                <w:tab w:val="left" w:pos="10758" w:leader="none"/>
              </w:tabs>
              <w:spacing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ле мойки необходимо тщательно ополоснуть все поверхности водой питьевого качества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ределение концентрации:</w:t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итрование</w:t>
            </w:r>
          </w:p>
        </w:tc>
        <w:tc>
          <w:tcPr>
            <w:tcW w:w="313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95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методика №1</w:t>
            </w:r>
          </w:p>
        </w:tc>
        <w:tc>
          <w:tcPr>
            <w:tcW w:w="313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зец:</w:t>
            </w:r>
          </w:p>
        </w:tc>
        <w:tc>
          <w:tcPr>
            <w:tcW w:w="395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 мл рабочего раствора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3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 для титрования:</w:t>
            </w:r>
          </w:p>
        </w:tc>
        <w:tc>
          <w:tcPr>
            <w:tcW w:w="395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1 N перманганат кал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3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ктор титрования:</w:t>
            </w:r>
          </w:p>
        </w:tc>
        <w:tc>
          <w:tcPr>
            <w:tcW w:w="395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0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ъем 0,1 N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x 0,093 = % (весовые)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ктив 150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- методика №2 </w:t>
            </w:r>
          </w:p>
        </w:tc>
        <w:tc>
          <w:tcPr>
            <w:tcW w:w="311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зец:</w:t>
            </w:r>
          </w:p>
        </w:tc>
        <w:tc>
          <w:tcPr>
            <w:tcW w:w="397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 мл рабочего раствора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ределение содержания действующих веществ</w:t>
            </w:r>
          </w:p>
        </w:tc>
        <w:tc>
          <w:tcPr>
            <w:tcW w:w="311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 для титрования:</w:t>
            </w:r>
          </w:p>
        </w:tc>
        <w:tc>
          <w:tcPr>
            <w:tcW w:w="397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1 N перманганат кал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1 N раствор тиосульфата натрия (</w:t>
            </w:r>
            <w:r>
              <w:rPr>
                <w:rFonts w:cs="Arial" w:ascii="Arial" w:hAnsi="Arial"/>
                <w:sz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серная кислота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 xml:space="preserve"> 25%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1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ндикатор</w:t>
            </w:r>
          </w:p>
        </w:tc>
        <w:tc>
          <w:tcPr>
            <w:tcW w:w="397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одид калия, крахмал 1%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0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Объем использованного перманганата кал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 xml:space="preserve">4 </w:t>
            </w:r>
            <w:r>
              <w:rPr>
                <w:rFonts w:cs="Arial" w:ascii="Arial" w:hAnsi="Arial"/>
                <w:sz w:val="22"/>
                <w:lang w:val="ru-RU"/>
              </w:rPr>
              <w:t>в мл х 17 = концентрации перекиси водорода в мг/л (ppm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Объем использованного тиосульфата натрия </w:t>
            </w:r>
            <w:r>
              <w:rPr>
                <w:rFonts w:cs="Arial" w:ascii="Arial" w:hAnsi="Arial"/>
                <w:sz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 xml:space="preserve">3 </w:t>
            </w:r>
            <w:r>
              <w:rPr>
                <w:rFonts w:cs="Arial" w:ascii="Arial" w:hAnsi="Arial"/>
                <w:sz w:val="22"/>
                <w:lang w:val="ru-RU"/>
              </w:rPr>
              <w:t>в мл х 38 = концентрации надуксусной кислоты в мг/л (ppm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лектропроводность</w:t>
            </w:r>
          </w:p>
        </w:tc>
        <w:tc>
          <w:tcPr>
            <w:tcW w:w="7090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-за малых значений контроль концентрации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ктив 15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утем измерения электропроводности затруднен.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система:</w:t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зировка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актив 15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ожет осуществляться пропорционально потоку воды или посредством контроля тактов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 использовании в качестве дезинфектанта для исключения вероятности повторного инфицирования в БММ мы рекомендуем дозировать с напорной стороны циркуляционного насоса для холодной воды, пропорционально объему свежей воды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ля дозировки мы рекомендуем использовать диафрагменные насосы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ЛАДОС ЕМП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Elados EMP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)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ля более подробной информации просьба заказывать наши проспекты по описанию P3-систем.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Безопасность:</w:t>
            </w:r>
          </w:p>
        </w:tc>
        <w:tc>
          <w:tcPr>
            <w:tcW w:w="7090" w:type="dxa"/>
            <w:gridSpan w:val="11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епарат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 150</w:t>
            </w:r>
            <w:r>
              <w:rPr>
                <w:rFonts w:cs="Arial" w:ascii="Arial" w:hAnsi="Arial"/>
                <w:sz w:val="22"/>
                <w:lang w:val="ru-RU"/>
              </w:rPr>
              <w:t xml:space="preserve"> маркируется как коррозионное (символ С) и окисляющее (символ О), содержит надуксусную кислоту и перекись водорода.</w:t>
            </w:r>
          </w:p>
        </w:tc>
      </w:tr>
      <w:tr>
        <w:trPr/>
        <w:tc>
          <w:tcPr>
            <w:tcW w:w="10632" w:type="dxa"/>
            <w:gridSpan w:val="1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Меры оказания первой и последующей медицинской помощи описаны  в листке техники безопасности продукта. Пожалуйста, обращайтесь к представителю отдел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ы пищевой промышленности  </w:t>
            </w:r>
            <w:r>
              <w:rPr>
                <w:rFonts w:cs="Arial" w:ascii="Arial" w:hAnsi="Arial"/>
                <w:sz w:val="22"/>
                <w:lang w:val="ru-RU"/>
              </w:rPr>
              <w:t>для получения информации о специфических методах применения и рекомендуемого нами оборудования.</w:t>
            </w:r>
          </w:p>
        </w:tc>
      </w:tr>
      <w:tr>
        <w:trPr/>
        <w:tc>
          <w:tcPr>
            <w:tcW w:w="10632" w:type="dxa"/>
            <w:gridSpan w:val="1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стоящая информация соответствует нашим текущим знаниям. Указанные данные не имеют перед собой цель официально связать и уверить в определенных свойствах и возможности использования в определенных целях. В дальнейшем, принимая во внимание многие параметры, которые могут воздействовать на применение наших продуктов, потребитель не освобождается от ответственности  и обязанности по установлению возможности использования наших продуктов и по соблюдению и принятию соответствующих мер безопасности. Более того, следует избегать возможного нарушения прав патента. </w:t>
            </w:r>
          </w:p>
        </w:tc>
      </w:tr>
    </w:tbl>
    <w:p>
      <w:pPr>
        <w:pStyle w:val="Normal"/>
        <w:spacing w:lineRule="atLeast" w:line="120"/>
        <w:ind w:right="195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lineRule="atLeast" w:line="120"/>
        <w:ind w:right="195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sectPr>
      <w:type w:val="nextPage"/>
      <w:pgSz w:w="11906" w:h="16838"/>
      <w:pgMar w:left="1134" w:right="851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ic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sGothic;Arial" w:hAnsi="NewsGothic;Arial" w:eastAsia="Times New Roman" w:cs="NewsGothic;Arial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2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rmatvorlage1">
    <w:name w:val="Formatvorlage1"/>
    <w:basedOn w:val="Normal"/>
    <w:qFormat/>
    <w:pPr>
      <w:numPr>
        <w:ilvl w:val="0"/>
        <w:numId w:val="3"/>
      </w:numPr>
      <w:tabs>
        <w:tab w:val="clear" w:pos="1304"/>
        <w:tab w:val="left" w:pos="3402" w:leader="none"/>
        <w:tab w:val="left" w:pos="5670" w:leader="none"/>
      </w:tabs>
      <w:ind w:left="283" w:hanging="283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6:26:00Z</dcterms:created>
  <dc:creator>alex</dc:creator>
  <dc:description/>
  <cp:keywords/>
  <dc:language>en-US</dc:language>
  <cp:lastModifiedBy>Name</cp:lastModifiedBy>
  <dcterms:modified xsi:type="dcterms:W3CDTF">2008-09-01T14:40:00Z</dcterms:modified>
  <cp:revision>22</cp:revision>
  <dc:subject/>
  <dc:title>moskovan faxlomake</dc:title>
</cp:coreProperties>
</file>